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в                                ДНТ «Троллейбус», № 3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7. 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311:125  площадью 570 кв.м и объекта капитального строительства в                                ДНТ «Троллейбус», № 3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8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8-22T08:07:00Z</dcterms:modified>
  <cp:revision>47</cp:revision>
  <dc:subject/>
  <dc:title>Приложение 3</dc:title>
</cp:coreProperties>
</file>